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Митна справа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5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Економ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Соціальні та поведінкові науки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міння визначити коло своїх обов’язків за напрямом професійної діяльності з урахуванням завдань з ЦЗ і О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нання методів та інструментарію моніторингу НС, побудови моделей (сценаріїв) їх розвитку та оцінки їх соціально-економічни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иймати рішення з питань ЦЗ і ОП в межах своїх повноваж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оводити ідентифікацію й  дослідження умов виникнення і розвитку НС та забезпечення скоординованих дій щодо їх попередження на об’єктах господарювання (ОГ) відповідно до своїх професійних обов’яз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бирати і застосовувати методики з прогнозування та оцінки обстановки в зоні НС,  розрахунку параметрів уражальних чинників джерел НС, що контролюються і використовуються для прогнозування, визначення складу сил, засобів і ресурсів для подолання наслідків Н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розуміння, розробки і впровадження превентивних та оперативних (аварійних) заходів Ц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інтерпретування новітніх досягнень в теорії та практиці управління безпекою у Н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безпечення якісного навчання працівників ОГ з питань ЦЗ, надання допомоги та консультацій працівникам організації (підрозділу) з практичних питань захисту у Н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цінювати стан готовності підрозділу до роботи в умовах загрози і виникнення НС за встановленими критеріями та показ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готовність застосовувати сучасні методи дослідження і аналізу ризиків, загроз і небезпек на робочих місцях та виробничих об’є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оставити завдання та організувати наукові дослідження з визначення професійних, виробничих ризиків, загроз на робочих місц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брати участь у проведенні розслідування нещасних випадків, аварій та професійних захворюва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та проводити заходи щодо усунення причин нещасних випадків, з ліквідації наслідків аварій на виробництв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проваджувати організаційні і технічні заходи з метою поліпшення безпеки пра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та готовність до врахування положень законодавчих та нормативно-правових актів з охорони праці при виконанні виробничих та управлінських функц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організації діяльності виробничого колективу з обов’язковим урахуванням вимог охорони пра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проваджувати ефективний розподіл функцій, обов’язків і повноважень з охорони праці у виробничому колектив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і впроваджувати безпечні технології, обирати оптимальні умови і режими праці, проектувати зразки техніки і робочі місця на основі сучасних технологічних та наукових досягнень в галузі охорони пра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методичне забезпечення і проводити навчання та перевірку знань з питань охорони пра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надавати допомогу та консультувати працівників з практичних питань безпеки пра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готовність контролювати виконання вимог охорони праці  в організ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1-07-08T19:50:00Z</dcterms:modified>
  <cp:revision>26</cp:revision>
  <dc:subject/>
  <dc:title/>
</cp:coreProperties>
</file>